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10503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8215</wp:posOffset>
                </wp:positionH>
                <wp:positionV relativeFrom="paragraph">
                  <wp:posOffset>-371475</wp:posOffset>
                </wp:positionV>
                <wp:extent cx="74295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29.2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III B.Tech. I-Semester  Regular Examination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a) </w:t>
        <w:tab/>
        <w:t>What is BPSK?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b) </w:t>
        <w:tab/>
        <w:t>Explain how Ring Modulator is used to generate  BPSK signal..</w:t>
        <w:tab/>
        <w:tab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right="-691" w:hanging="0"/>
        <w:rPr>
          <w:szCs w:val="24"/>
        </w:rPr>
      </w:pPr>
      <w:r>
        <w:rPr>
          <w:szCs w:val="24"/>
        </w:rPr>
        <w:t xml:space="preserve">2.a) </w:t>
        <w:tab/>
        <w:t>Give the simplified block diagram of UART transmitter and briefly explain.</w:t>
        <w:tab/>
      </w:r>
    </w:p>
    <w:p>
      <w:pPr>
        <w:pStyle w:val="TextBody"/>
        <w:spacing w:lineRule="auto" w:line="240"/>
        <w:ind w:right="-511" w:hanging="0"/>
        <w:rPr/>
      </w:pPr>
      <w:r>
        <w:rPr>
          <w:szCs w:val="24"/>
        </w:rPr>
        <w:t xml:space="preserve">   </w:t>
      </w:r>
      <w:r>
        <w:rPr>
          <w:szCs w:val="24"/>
        </w:rPr>
        <w:t>b)      Give the simplified Block diagram of UART receiver and explain briefly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hanging="720"/>
        <w:rPr>
          <w:b/>
          <w:b/>
          <w:bCs/>
          <w:szCs w:val="24"/>
        </w:rPr>
      </w:pPr>
      <w:r>
        <w:rPr>
          <w:szCs w:val="24"/>
        </w:rPr>
        <w:t xml:space="preserve">3.a)  </w:t>
        <w:tab/>
        <w:t>How does CRC (Cyclic Redundancy Code) provide error detection? How is the CRC checksum generated?</w:t>
        <w:tab/>
        <w:tab/>
        <w:tab/>
        <w:tab/>
        <w:tab/>
        <w:tab/>
        <w:t xml:space="preserve">     </w:t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right="-421" w:hanging="0"/>
        <w:rPr/>
      </w:pPr>
      <w:r>
        <w:rPr>
          <w:szCs w:val="24"/>
        </w:rPr>
        <w:t xml:space="preserve">   </w:t>
      </w:r>
      <w:r>
        <w:rPr>
          <w:szCs w:val="24"/>
        </w:rPr>
        <w:t xml:space="preserve">b)  </w:t>
        <w:tab/>
        <w:t>What circuitry is used to develop the CRC checksum?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right="-421" w:hanging="0"/>
        <w:rPr/>
      </w:pPr>
      <w:r>
        <w:rPr>
          <w:szCs w:val="24"/>
        </w:rPr>
        <w:t xml:space="preserve">4.a)  </w:t>
        <w:tab/>
        <w:t>What is acoustic coupling?</w:t>
        <w:tab/>
        <w:tab/>
        <w:tab/>
        <w:tab/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right="-511" w:hanging="0"/>
        <w:rPr/>
      </w:pPr>
      <w:r>
        <w:rPr>
          <w:szCs w:val="24"/>
        </w:rPr>
        <w:t xml:space="preserve">   </w:t>
      </w:r>
      <w:r>
        <w:rPr>
          <w:szCs w:val="24"/>
        </w:rPr>
        <w:t xml:space="preserve">b)  </w:t>
        <w:tab/>
        <w:t>What are the virtues and drawbacks of acoustic coupling for modems?</w:t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/>
      </w:pPr>
      <w:r>
        <w:rPr>
          <w:szCs w:val="24"/>
        </w:rPr>
        <w:t xml:space="preserve">   </w:t>
      </w:r>
      <w:r>
        <w:rPr>
          <w:szCs w:val="24"/>
        </w:rPr>
        <w:t>c)</w:t>
        <w:tab/>
        <w:t>What is a direct connect modem?  How does it work?  What are the advantages?</w:t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180" w:right="-421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5.a)</w:t>
        <w:tab/>
        <w:t>Explain the meanings of control characters of bisync protocol.</w:t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  <w:tab/>
        <w:t>Explain with relevant diagrams, the data transfer phase of the bisync protocol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  <w:t>6.</w:t>
        <w:tab/>
        <w:t xml:space="preserve">       Explain the fixed data rate mode of a PCM_TDM using combo chips.</w:t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contention? How is it resolved in modern computer system? How are overheads reduced by using front end processors?</w:t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is polling? Give a multidrop line procedure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jc w:val="center"/>
        <w:rPr/>
      </w:pPr>
      <w:r>
        <w:rPr/>
        <w:t>-x-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310503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8215</wp:posOffset>
                </wp:positionH>
                <wp:positionV relativeFrom="paragraph">
                  <wp:posOffset>-371475</wp:posOffset>
                </wp:positionV>
                <wp:extent cx="74295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29.2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III B.Tech. I-Semester  Regular Examination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a)   </w:t>
        <w:tab/>
        <w:t xml:space="preserve">Sketch the ASK and  FSK  output for   the  binary  sequence 110101.  </w:t>
        <w:tab/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 </w:t>
      </w:r>
      <w:r>
        <w:rPr/>
        <w:t>Derive  an expression  for the probity of error for a PSK.</w:t>
        <w:tab/>
        <w:tab/>
        <w:tab/>
        <w:tab/>
        <w:tab/>
      </w:r>
    </w:p>
    <w:p>
      <w:pPr>
        <w:pStyle w:val="Normal"/>
        <w:ind w:right="-511" w:hanging="0"/>
        <w:jc w:val="both"/>
        <w:rPr/>
      </w:pPr>
      <w:r>
        <w:rPr/>
        <w:t xml:space="preserve">2.a)  </w:t>
        <w:tab/>
        <w:t>What are the Primary functions of UART?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ind w:right="-511" w:hanging="0"/>
        <w:jc w:val="both"/>
        <w:rPr/>
      </w:pPr>
      <w:r>
        <w:rPr>
          <w:rFonts w:eastAsia="Times New Roman"/>
        </w:rPr>
        <w:t xml:space="preserve">   </w:t>
      </w:r>
      <w:r>
        <w:rPr/>
        <w:t>b)      What is the purpose of a data modem?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ind w:right="-511" w:hanging="0"/>
        <w:jc w:val="both"/>
        <w:rPr/>
      </w:pPr>
      <w:r>
        <w:rPr>
          <w:rFonts w:eastAsia="Times New Roman"/>
        </w:rPr>
        <w:t xml:space="preserve">   </w:t>
      </w:r>
      <w:r>
        <w:rPr/>
        <w:t>c)       Compare the synchronous and asynchronous data formats.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3510" w:leader="none"/>
          <w:tab w:val="left" w:pos="7920" w:leader="none"/>
          <w:tab w:val="left" w:pos="8640" w:leader="none"/>
        </w:tabs>
        <w:ind w:left="225" w:right="-691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A CRC is constructed to generate a 4 bit FCS for an 11 bit message. The generator polynomial is   x</w:t>
      </w:r>
      <w:r>
        <w:rPr>
          <w:vertAlign w:val="superscript"/>
        </w:rPr>
        <w:t>4</w:t>
      </w:r>
      <w:r>
        <w:rPr/>
        <w:t xml:space="preserve">  +  x</w:t>
      </w:r>
      <w:r>
        <w:rPr>
          <w:vertAlign w:val="superscript"/>
        </w:rPr>
        <w:t>3</w:t>
      </w:r>
      <w:r>
        <w:rPr/>
        <w:t xml:space="preserve">  +1</w:t>
      </w:r>
    </w:p>
    <w:p>
      <w:pPr>
        <w:pStyle w:val="Normal"/>
        <w:ind w:firstLine="720"/>
        <w:jc w:val="both"/>
        <w:rPr/>
      </w:pPr>
      <w:r>
        <w:rPr/>
        <w:t xml:space="preserve">a) </w:t>
        <w:tab/>
        <w:t xml:space="preserve">Draw the shift register circuit that would perform this task.                              </w:t>
      </w:r>
    </w:p>
    <w:p>
      <w:pPr>
        <w:pStyle w:val="Normal"/>
        <w:ind w:left="1440" w:hanging="720"/>
        <w:jc w:val="both"/>
        <w:rPr/>
      </w:pPr>
      <w:r>
        <w:rPr/>
        <w:t>b)</w:t>
        <w:tab/>
        <w:t xml:space="preserve"> Encode the data bit sequence 10011011100 using the generator polynomial and    give the code word.                                                                                                </w:t>
      </w:r>
    </w:p>
    <w:p>
      <w:pPr>
        <w:pStyle w:val="Normal"/>
        <w:ind w:left="1440" w:hanging="720"/>
        <w:jc w:val="both"/>
        <w:rPr/>
      </w:pPr>
      <w:r>
        <w:rPr/>
        <w:t xml:space="preserve">c) </w:t>
        <w:tab/>
        <w:t xml:space="preserve">Now assume that bit 7 (counting from the LSB) in the code word is in error and show that the detection algorithm detects the error.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hanging="720"/>
        <w:rPr>
          <w:szCs w:val="24"/>
        </w:rPr>
      </w:pPr>
      <w:r>
        <w:rPr>
          <w:szCs w:val="24"/>
        </w:rPr>
        <w:t xml:space="preserve">4.a)  </w:t>
        <w:tab/>
        <w:t>Why is a fiber-optic modem used?  How is it similar to a telephone  line modem?  How does it differ?</w:t>
        <w:tab/>
        <w:tab/>
        <w:tab/>
        <w:tab/>
        <w:tab/>
        <w:tab/>
        <w:t xml:space="preserve">        </w:t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right="-421" w:hanging="0"/>
        <w:rPr/>
      </w:pPr>
      <w:r>
        <w:rPr>
          <w:szCs w:val="24"/>
        </w:rPr>
        <w:t xml:space="preserve">   </w:t>
      </w:r>
      <w:r>
        <w:rPr>
          <w:szCs w:val="24"/>
        </w:rPr>
        <w:t xml:space="preserve">b)  </w:t>
        <w:tab/>
        <w:t>What is a transparent fiber-optic modem?</w:t>
        <w:tab/>
        <w:tab/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right="-421" w:hanging="0"/>
        <w:rPr>
          <w:b/>
          <w:b/>
          <w:bCs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c)  </w:t>
        <w:tab/>
        <w:t>What data rates can be achieved with a fiber-optic modem?</w:t>
        <w:tab/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>5.a)</w:t>
        <w:tab/>
        <w:t>Mention the general features of HDLC protocol.</w:t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>Explain the different modes of operations of HDLC for data transfer.</w:t>
        <w:tab/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     </w:t>
        <w:tab/>
        <w:t>Explain the variable data rate mode of a PCM_TDM using combo chip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contention? How is it resolved in modern computer system? How are overheads reduced by using front end processo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polling delays? Explain the major components of an unsuccessful poll in a multipoint line with a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310503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8215</wp:posOffset>
                </wp:positionH>
                <wp:positionV relativeFrom="paragraph">
                  <wp:posOffset>-371475</wp:posOffset>
                </wp:positionV>
                <wp:extent cx="742950" cy="723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29.2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III B.Tech. I-Semester  Regular Examination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a) </w:t>
        <w:tab/>
        <w:t xml:space="preserve">Define ASK . Give examples of ASK signals.   </w:t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b)  </w:t>
        <w:tab/>
        <w:t xml:space="preserve">Explain non -coherent ASK receiver.        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511" w:hanging="0"/>
        <w:jc w:val="both"/>
        <w:rPr/>
      </w:pPr>
      <w:r>
        <w:rPr/>
        <w:t xml:space="preserve">2.a)  </w:t>
        <w:tab/>
        <w:t>What are the major differences between UART and USRT?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ind w:right="-511" w:hanging="0"/>
        <w:jc w:val="both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/>
        <w:t>b)      What is the purpose of the serial interface?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 xml:space="preserve">Explain in words why the shift register implementation of CRC will result in all 0’s at the receiver if there are no errors. Demonstrate by example.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right="-421" w:hanging="0"/>
        <w:rPr/>
      </w:pPr>
      <w:r>
        <w:rPr>
          <w:szCs w:val="24"/>
        </w:rPr>
        <w:t xml:space="preserve">4.a) </w:t>
        <w:tab/>
        <w:t>Compare the operation of a MUX versus a concentrator.</w:t>
        <w:tab/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hanging="540"/>
        <w:rPr>
          <w:szCs w:val="24"/>
        </w:rPr>
      </w:pPr>
      <w:r>
        <w:rPr>
          <w:szCs w:val="24"/>
        </w:rPr>
        <w:t>b)</w:t>
        <w:tab/>
        <w:t>Give two advantages and two disadvantages of using the standard telephone system for data communication.</w:t>
        <w:tab/>
        <w:tab/>
        <w:tab/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right="-421" w:hanging="0"/>
        <w:rPr>
          <w:b/>
          <w:b/>
          <w:bCs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c) </w:t>
        <w:tab/>
        <w:t>What is dial-up or switched line?  What baud values can it support?</w:t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>5.a)</w:t>
        <w:tab/>
        <w:t>Explain the two-way alternate communication in normal response mode, point-to-</w:t>
        <w:tab/>
        <w:t>point communication without errors.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Explain with neat diagram, the asynchronous response mode of communication </w:t>
        <w:tab/>
        <w:t>over two-way alternate and two-way simultaneous link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ind w:left="720" w:hanging="720"/>
        <w:jc w:val="both"/>
        <w:rPr/>
      </w:pPr>
      <w:r>
        <w:rPr/>
        <w:t>6.</w:t>
        <w:tab/>
        <w:tab/>
        <w:t xml:space="preserve"> Explain in detail statistical TDM.  Compare it with synchronous TDM.</w:t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contention? How is it resolved in modern computer system? How are overheads reduced by using front end processor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poll cycle time, polling delay and periodic polling? Explain specific and Group poll mechanis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310503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8215</wp:posOffset>
                </wp:positionH>
                <wp:positionV relativeFrom="paragraph">
                  <wp:posOffset>-371475</wp:posOffset>
                </wp:positionV>
                <wp:extent cx="742950" cy="723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29.2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III B.Tech. I-Semester  Regular Examination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a) </w:t>
        <w:tab/>
        <w:t xml:space="preserve">Explain non coherent detection.                        </w:t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b)  </w:t>
        <w:tab/>
        <w:t xml:space="preserve">Briefly   explain  how ASK, PSK and FSK  singles are generated.        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ind w:right="-511" w:hanging="0"/>
        <w:jc w:val="both"/>
        <w:rPr/>
      </w:pPr>
      <w:r>
        <w:rPr/>
      </w:r>
    </w:p>
    <w:p>
      <w:pPr>
        <w:pStyle w:val="Normal"/>
        <w:ind w:right="-511" w:hanging="0"/>
        <w:jc w:val="both"/>
        <w:rPr/>
      </w:pPr>
      <w:r>
        <w:rPr/>
        <w:t xml:space="preserve">2.a)  </w:t>
        <w:tab/>
        <w:t>What are the primary functions of UART and USRT?</w:t>
        <w:tab/>
        <w:tab/>
      </w:r>
    </w:p>
    <w:p>
      <w:pPr>
        <w:pStyle w:val="Normal"/>
        <w:ind w:right="-511" w:hanging="0"/>
        <w:jc w:val="both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/>
        <w:t xml:space="preserve">b) </w:t>
        <w:tab/>
        <w:t>Describe the functions of Line Control unit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 xml:space="preserve">When a party makes a local telephone call to another party, is this a point –to-point or multipoint configuration? Explain your answer.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b) </w:t>
        <w:tab/>
        <w:t xml:space="preserve">How can the parity bit detect a damaged data unit?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hanging="720"/>
        <w:rPr/>
      </w:pPr>
      <w:r>
        <w:rPr>
          <w:szCs w:val="24"/>
        </w:rPr>
        <w:t xml:space="preserve">4.a) </w:t>
        <w:tab/>
        <w:t>How does a current loop of interface differ fundamentally from a voltage interface?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hanging="540"/>
        <w:rPr>
          <w:szCs w:val="24"/>
        </w:rPr>
      </w:pPr>
      <w:r>
        <w:rPr>
          <w:szCs w:val="24"/>
        </w:rPr>
        <w:t>What is a key advantage and disadvantage of a current loop interface compared to a voltage interface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ab/>
        <w:t>Is multi drop the same as multiplexer?  Explain the similarities and diffe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frame structure of SDLC protocols.</w:t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Explain the different control characters of control fields of SDLC protocol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  <w:t xml:space="preserve">6. </w:t>
        <w:tab/>
        <w:tab/>
        <w:t>Explain in detail the various types of T carrier syste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contention? How is it resolved in modern computer system? How are overheads reduced by using front end processor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multi point line control? Explain briefly one new link procedure/protocol?</w:t>
      </w:r>
    </w:p>
    <w:p>
      <w:pPr>
        <w:pStyle w:val="Normal"/>
        <w:ind w:left="720" w:hanging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/>
        <w:t>-x-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080" w:leader="none"/>
        <w:tab w:val="left" w:pos="3510" w:leader="none"/>
        <w:tab w:val="left" w:pos="7920" w:leader="none"/>
        <w:tab w:val="left" w:pos="8640" w:leader="none"/>
      </w:tabs>
      <w:spacing w:lineRule="auto" w:line="36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6:23:00Z</dcterms:created>
  <dc:creator>bhaskar</dc:creator>
  <dc:description/>
  <dc:language>en-US</dc:language>
  <cp:lastModifiedBy>edep</cp:lastModifiedBy>
  <cp:lastPrinted>2003-10-07T16:01:00Z</cp:lastPrinted>
  <dcterms:modified xsi:type="dcterms:W3CDTF">2003-10-08T07:29:00Z</dcterms:modified>
  <cp:revision>22</cp:revision>
  <dc:subject/>
  <dc:title/>
</cp:coreProperties>
</file>